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Mware vSphere: Install, Configure, Manage [V5.0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view:</w:t>
            </w:r>
          </w:p>
          <w:p>
            <w:pPr>
              <w:pStyle w:val="Normal"/>
              <w:rPr/>
            </w:pPr>
            <w:r>
              <w:rPr/>
              <w:t>This hands-on training course explores installation, configuration, and management of VMware vSphere®, which consists of VMware ESXi™ and VMware vCenter Server™. The course is based on ESXi 5.0 and vCenter Server 5.0. Completion of this course satisfies the prerequisite for taking the VMware® Certified Professional 5 exam.</w:t>
              <w:br/>
              <w:t>Students who complete this course may enroll in any of several more advanced vSphere courses. For advanced course options, see www.vmware.com/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ats: </w:t>
            </w:r>
            <w:r>
              <w:rPr>
                <w:b/>
                <w:bCs/>
              </w:rPr>
              <w:t>Classroom</w:t>
            </w:r>
            <w:r>
              <w:rPr/>
              <w:t xml:space="preserve">, </w:t>
            </w:r>
            <w:r>
              <w:rPr>
                <w:b/>
                <w:bCs/>
              </w:rPr>
              <w:t>Lab</w:t>
            </w:r>
            <w:r>
              <w:rPr/>
              <w:t xml:space="preserve">, </w:t>
            </w:r>
            <w:r>
              <w:rPr>
                <w:b/>
                <w:bCs/>
              </w:rPr>
              <w:t>Live Online</w:t>
            </w:r>
            <w:r>
              <w:rPr/>
              <w:t xml:space="preserve">, </w:t>
            </w:r>
            <w:r>
              <w:rPr>
                <w:b/>
                <w:bCs/>
              </w:rPr>
              <w:t>vFlex-ILT</w:t>
            </w:r>
            <w:r>
              <w:rPr/>
              <w:t xml:space="preserve">, </w:t>
            </w:r>
            <w:r>
              <w:rPr>
                <w:b/>
                <w:bCs/>
              </w:rPr>
              <w:t>Onsit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Length: 5 Day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9"/>
              <w:gridCol w:w="101"/>
              <w:gridCol w:w="7846"/>
            </w:tblGrid>
            <w:tr>
              <w:trPr/>
              <w:tc>
                <w:tcPr>
                  <w:tcW w:w="107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Objectives:</w:t>
                  </w:r>
                </w:p>
              </w:tc>
              <w:tc>
                <w:tcPr>
                  <w:tcW w:w="101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784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At the end of the course, you should gain an understanding of the functionality in vSphere 5 and be able to do the following:</w:t>
                    <w:br/>
                    <w:t>•  Install and configure ESXi</w:t>
                    <w:br/>
                    <w:t>•  Install and configure vCenter Server components</w:t>
                    <w:br/>
                    <w:t>•  Configure and manage ESXi networking and storage using vCenter Server</w:t>
                    <w:br/>
                    <w:t>•  Deploy, manage, and migrate virtual machines</w:t>
                    <w:br/>
                    <w:t>•  Manage user access to the VMware infrastructure</w:t>
                    <w:br/>
                    <w:t>•  Use vCenter Server to monitor resource usage</w:t>
                    <w:br/>
                    <w:t>•  Use vCenter Server to increase scalability</w:t>
                    <w:br/>
                    <w:t>•  Use VMware vCenter™ Update Manager to apply ESXi patches</w:t>
                    <w:br/>
                    <w:t>•  Use vCenter Server to manage higher availability and data protec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2"/>
              <w:gridCol w:w="105"/>
              <w:gridCol w:w="6989"/>
            </w:tblGrid>
            <w:tr>
              <w:trPr/>
              <w:tc>
                <w:tcPr>
                  <w:tcW w:w="193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Intended Audience:</w:t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69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•  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System administrators</w:t>
                    <w:br/>
                    <w:t>•  Systems engineers</w:t>
                    <w:br/>
                    <w:t>•  Operators responsible for ESXi and vCenter Server</w:t>
                  </w:r>
                </w:p>
              </w:tc>
            </w:tr>
            <w:tr>
              <w:trPr/>
              <w:tc>
                <w:tcPr>
                  <w:tcW w:w="902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requisites:</w:t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</w:p>
              </w:tc>
              <w:tc>
                <w:tcPr>
                  <w:tcW w:w="6989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System administration experience on Microsoft Windows or Linux operating system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 </w:t>
            </w:r>
            <w:r>
              <w:rPr/>
              <w:tab/>
              <w:t>1  Course Introduction</w:t>
              <w:br/>
              <w:t>•  Introductions and course logistics</w:t>
              <w:br/>
              <w:t>•  Course objectives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2  Introduction to VMware Virtualization</w:t>
              <w:br/>
              <w:t>•  Introduce virtualization, virtual machines, and vSphere components</w:t>
              <w:br/>
              <w:t>•  Explain the concepts of server, network, and storage virtualization</w:t>
              <w:br/>
              <w:t>•  Describe where vSphere fits into the cloud architecture</w:t>
              <w:br/>
              <w:t>•  Install and use vSphere user interfaces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3  Create Virtual Machines</w:t>
              <w:br/>
              <w:t>•  Introduce  virtual machines, virtual machine hardware, and virtual machine files</w:t>
              <w:br/>
              <w:t>•  Deploy a single virtual machine  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4  VMware vCenter Server</w:t>
              <w:br/>
              <w:t xml:space="preserve">•  Introduce vCenter Server architecture </w:t>
              <w:br/>
              <w:t>•  Introduce vCenter Server appliance</w:t>
              <w:br/>
              <w:t>•  Configure and manage vCenter Server appliance</w:t>
              <w:br/>
              <w:t>•  Manage vCenter Server inventory objects and licenses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5  Configure and Manage Virtual Networks</w:t>
              <w:br/>
              <w:t>•  Describe, create, and manage a standard virtual switch</w:t>
              <w:br/>
              <w:t>•  Describe and modify standard virtual switch properties</w:t>
              <w:br/>
              <w:t>•  Configure virtual switch load-balancing algorithms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6  Configure and Manage Virtual Storage</w:t>
              <w:br/>
              <w:t>•  Introduce storage protocols and device names</w:t>
              <w:br/>
              <w:t>•  Configure ESXi with iSCSI, NFS, and Fibre Channel storage</w:t>
              <w:br/>
              <w:t xml:space="preserve">•  Create and manage vSphere datastores </w:t>
              <w:br/>
              <w:t>•  Deploy and manage the VMware vSphere® Storage Appliance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7  Virtual Machine Management</w:t>
              <w:br/>
              <w:t>•  Deploy virtual machines using  templates and cloning</w:t>
              <w:br/>
              <w:t>•  Modify and manage virtual machines</w:t>
              <w:br/>
              <w:t>•  Create and manage virtual machine snapshots</w:t>
              <w:br/>
              <w:t>•  Perform VMware vSphere® vMotion® and Storage vMotion migrations</w:t>
              <w:br/>
              <w:t>•  Create a vSphere vApp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8  Data Protection</w:t>
              <w:br/>
              <w:t>•  Discuss a strategy for backing up ESXi hosts and vCenter Server</w:t>
              <w:br/>
              <w:t>•  Introduce the VMware Data Recovery appliance</w:t>
              <w:br/>
              <w:t>•  Discuss solutions for backing up virtual machines efficiently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9  Access and Authentication Control</w:t>
              <w:br/>
              <w:t>•  Control user access through roles and permissions</w:t>
              <w:br/>
              <w:t>•  Configure and manage the ESXi firewall</w:t>
              <w:br/>
              <w:t>•  Configure ESXi lockdown mode</w:t>
              <w:br/>
              <w:t>•  Integrate ESXi with Active Directory</w:t>
              <w:br/>
              <w:t xml:space="preserve">•  Introduce VMware vShield Zones 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10  Resource Management and Monitoring</w:t>
              <w:br/>
              <w:t>•  Introduce virtual CPU and memory concepts</w:t>
              <w:br/>
              <w:t>•  Describe methods for optimizing CPU and memory usage</w:t>
              <w:br/>
              <w:t>•  Configure and manage resource pools</w:t>
              <w:br/>
              <w:t>•  Monitor resource usage using  vCenter Server performance graphs and alarms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11  High Availability and Fault Tolerance</w:t>
              <w:br/>
              <w:t>•  Introduce new vSphere High Availability (HA) architecture</w:t>
              <w:br/>
              <w:t>•  Configure and manage a vSphere High Availability cluster</w:t>
              <w:br/>
              <w:t>•  Introduce VMware Fault Tolerance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12  Scalability</w:t>
              <w:br/>
              <w:t>•  Configure and manage a VMware Distributed Resource Scheduler (DRS) cluster</w:t>
              <w:br/>
              <w:t>•  Configure Enhanced vMotion Compatibility</w:t>
              <w:br/>
              <w:t>•  Use vSphere HA and DRS together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13  Patch Management</w:t>
              <w:br/>
              <w:t xml:space="preserve">•  Manage ESXi patching using vCenter Update Manager </w:t>
              <w:br/>
              <w:t>•  Install Update Manager and Update Manager plug-in</w:t>
              <w:br/>
              <w:t>•  Create patch baselines</w:t>
              <w:br/>
              <w:t>•  Scan and remediate hosts</w:t>
              <w:br/>
            </w:r>
          </w:p>
          <w:p>
            <w:pPr>
              <w:pStyle w:val="Normal"/>
              <w:tabs>
                <w:tab w:val="clear" w:pos="720"/>
                <w:tab w:val="left" w:pos="7" w:leader="none"/>
                <w:tab w:val="left" w:pos="74" w:leader="none"/>
              </w:tabs>
              <w:rPr/>
            </w:pPr>
            <w:r>
              <w:rPr/>
              <w:t>14  Installing VMware Components</w:t>
              <w:br/>
              <w:t>•  Introduce ESXi installation</w:t>
              <w:br/>
              <w:t>•  Describe boot from SAN requirements</w:t>
              <w:br/>
              <w:t>•  Introduce vCenter Server deployment options</w:t>
              <w:br/>
              <w:t>•  Describe vCenter Server hardware, software, and database requirements</w:t>
              <w:br/>
              <w:t>•  Install vCenter Server  (Windows base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23:00Z</dcterms:created>
  <dc:creator>TAFE NSW</dc:creator>
  <dc:description/>
  <cp:keywords/>
  <dc:language>en-US</dc:language>
  <cp:lastModifiedBy>TAFE NSW</cp:lastModifiedBy>
  <dcterms:modified xsi:type="dcterms:W3CDTF">2012-10-26T01:04:00Z</dcterms:modified>
  <cp:revision>2</cp:revision>
  <dc:subject/>
  <dc:title/>
</cp:coreProperties>
</file>